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УТВЕРЖДЕНО</w:t>
      </w:r>
    </w:p>
    <w:p>
      <w:pPr>
        <w:pStyle w:val="ConsPlusNormal"/>
        <w:widowControl/>
        <w:ind w:left="3540"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 xml:space="preserve">Решением Думы  Краснополянского </w:t>
      </w:r>
    </w:p>
    <w:p>
      <w:pPr>
        <w:pStyle w:val="ConsPlusNormal"/>
        <w:widowControl/>
        <w:ind w:left="3540"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</w:t>
      </w:r>
      <w:r>
        <w:rPr>
          <w:rFonts w:cs="Times New Roman" w:ascii="Times New Roman" w:hAnsi="Times New Roman"/>
          <w:sz w:val="32"/>
          <w:szCs w:val="32"/>
        </w:rPr>
        <w:t>сельского поселения</w:t>
      </w:r>
    </w:p>
    <w:p>
      <w:pPr>
        <w:pStyle w:val="ConsPlusNormal"/>
        <w:widowControl/>
        <w:ind w:left="3540"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</w:t>
      </w:r>
      <w:r>
        <w:rPr>
          <w:rFonts w:cs="Times New Roman" w:ascii="Times New Roman" w:hAnsi="Times New Roman"/>
          <w:sz w:val="32"/>
          <w:szCs w:val="32"/>
        </w:rPr>
        <w:t>от 29.03.2007 г. № 7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ПОРЯДКЕ ПРОВЕДЕНИЯ КОНКУРС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МЕЩЕНИЕ ВАКАНТНЫХ ДОЛЖНОСТ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ЛУЖБЫ АДМИНИСТ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ПОЛЯНСКОЕ СЕЛЬСКОЕ ПОСЕЛЕНИЕ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стоящее Положение разработано в соответствии с Конституцией РФ, Федеральным Законом «Об общих принципах организации местного самоуправления в Российской Федерации» от 06.10.2003 г. № 131-ФЗ, Федеральным Законом  «Об основах муниципальной службы в Российской Федерации» от 08.01.1998 г. № 8-ФЗ, Областным Законом «О муниципальной службе в Свердловской области» от 03.04.1996 № 17-ОЗ и Уставом Краснополянского сельского поселения устанавливает порядок замещения вакантных должностей муниципальной службы в Администрации МО Краснополянское сельское посел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ОБЩИЕ ПОЛОЖЕНИЯ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1.1. Граждане Российской Федерации в соответствии с федеральным законом имеют равный доступ к муниципальной службе независимо от пола, расы, национальности, языка, происхождения, имущественного и должностного положения, места жительства, отношения к религии, убеждений, принадлежности к общественным объединени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.2. Поступление гражданина на муниципальную службу, замещение вакантной должности муниципальной службы осуществляются в порядке назначения на должность или на конкурсной основе в соответствии с федеральным законодательством о труде, с учетом особенностей, предусмотренных федеральным законом, устанавливающим основы муниципальной службы в Российской Федерац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1.3. Муниципальная должность - должность в органах местного самоуправления, образуемых в соответствии с Уставом Краснополянского сельского поселения, с установленным кругом обязанностей по исполнению и обеспечению полномочий данного органа местного самоуправления и ответственностью за исполнение этих обязаннос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4. Под вакансией понимается незамещенная, незанятая, свободная на момент объявления конкурса муниципальная должность муниципальной службы в администрации муниципального образования Краснополянское сельское поселение, подтверждаемая соответствующим документом по учету кадров и соответствующая штатному расписа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5. Конкурс на замещение вакантных муниципальных должностей в администрации МО Краснополянское  сельское поселение обеспечивает право граждан на равный доступ к муниципальной службе в соответствии с их способностями и профессиональной подготовкой.</w:t>
      </w:r>
      <w:r>
        <w:rPr>
          <w:sz w:val="32"/>
          <w:szCs w:val="32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1.6. Конкурс заключается в оценке профессионального уровня претендентов на замещение должности муниципальной службы, их соответствия установленным квалификационным и иным требованиям к должности муниципальной службы. По решению Главы муниципального образования Краснополянское  сельское поселение конкурс может не проводиться при назначении на должности муниципальной службы, относящиеся к группе младших должностей муниципальной служб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1.7. Конкурс на замещение вакантных муниципальных должностей муниципальной службы проводится в форме </w:t>
      </w:r>
      <w:r>
        <w:rPr>
          <w:rFonts w:cs="Times New Roman" w:ascii="Times New Roman" w:hAnsi="Times New Roman"/>
          <w:sz w:val="32"/>
          <w:szCs w:val="32"/>
          <w:u w:val="single"/>
        </w:rPr>
        <w:t>конкурс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</w:rPr>
        <w:t>документов</w:t>
      </w:r>
      <w:r>
        <w:rPr>
          <w:rFonts w:cs="Times New Roman" w:ascii="Times New Roman" w:hAnsi="Times New Roman"/>
          <w:sz w:val="32"/>
          <w:szCs w:val="32"/>
        </w:rPr>
        <w:t xml:space="preserve"> или </w:t>
      </w:r>
      <w:r>
        <w:rPr>
          <w:rFonts w:cs="Times New Roman" w:ascii="Times New Roman" w:hAnsi="Times New Roman"/>
          <w:sz w:val="32"/>
          <w:szCs w:val="32"/>
          <w:u w:val="single"/>
        </w:rPr>
        <w:t>конкурса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u w:val="single"/>
        </w:rPr>
        <w:t>испытания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1.8. В конкурсе могут участвовать граждане Российской Федерации, достигшие 18 лет, владеющие государственным языком, соответствующие по своим качествам требованиям, предъявляемым к вакантной должности и к муниципальной службе Свердловской области. Возраст претендентов не должен превышать 60 ле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1.9. Не допускаются к конкурсу граждане, признанные недееспособными или ограниченно дееспособными решением суда, вступившим в законную силу, а также лица, лишенные решением суда права занимать муниципальные должности в течение определенного времен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1.10. Один и тот же гражданин вправе принимать участие в конкурсе неоднократно и одновременно на несколько должностей.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>2. ЦЕЛИ И ЗАДАЧИ КОНКУР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2.1. Цели конкурса: формирование профессионального состава кадров муниципальных служащих администрации МО Краснополянское сельское поселение, отбор претендентов, которые соответствуют требованиям, предъявляемым к муниципальной службе, конкретной вакантной долж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2. Задачи конкурса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явление потенциальных возможностей претендента относительно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пределение соответствия либо несоответствия претендента требованиям, предъявляемым к конкретной вакантной долж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работка рекомендаций по адаптации претендента в должности и его дальнейшему профессиональному рос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ПОРЯДОК ОБЪЯВЛЕНИЯ КОНКУРС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1. Конкурс на вакантную муниципальную должность может быть объявлен в любое время, по мере необходим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2. Решение об объявлении конкурса на замещение вакантных должностей принимает Глава Администрации МО Краснополянское  сельское поселение. Данное решение подлежит обязательному опубликованию в местных средствах массовой информ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ПОРЯДОК ОБРАЗОВАНИЯ КОНКУРСНОЙ КОМИСС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1. Для проведения конкурса на замещение вакантной должности муниципальной службы распоряжением Главы Администрации МО Краснополянское  сельское поселение образуется конкурсная комиссия. Срок полномочий комиссии определяется Главой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4.2. В состав комиссии включаются Глава поселения, Председатель Думы поселения, должностное лицо, компетентное по вопросам той сферы деятельности, для осуществления которой объявлен конкур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4.3. Конкурсная комиссия образуется в количестве 3 - 5 человек в составе председателя, секретаря и членов комисс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4.4.  Председатель конкурсной комисс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 председательствует на заседаниях конкурсной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 организует работу конкурсной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 распределяет обязанности между членами конкурсной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 ведет личный прие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определяет по согласованию с другими членами конкурсной комиссии порядок рассмотрения вопрос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 решает иные вопросы в соответствии со своей компетенци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 случае временного отсутствия  председателя  конкурсной комиссии полномочия председателя осуществляет, по поручению председателя комиссии, член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5. Все члены комиссии дают подписку о неразглашении сведений, полученных конкурсной комиссие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ПОЛНОМОЧИЯ КОНКУРСНОЙ КОМИСС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5.1. Конкурсная комиссия в своей работе руководствуется законами Российской Федерации, законами Свердловской области, Уставом Краснополянского сельского поселения, иными нормативными актами, не противоречащими действующему законодательству, настоящим Положение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5.2. Вся работа по проведению конкурса и подведению его итогов возлагается на конкурсную комиссию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5.3. Конкурсная комисс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определяет порядок и программу проведения конкурса, предъявляет их на утверждение Глав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разрабатывает и утверждает перечень, форму и требования к документам для проведения конкурса и участия в нем, сроки их представления и хран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обеспечивает соблюдение равных правовых и иных условий для каждого из претендентов на занятие вакантной муниципальной должности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регистрирует и ведет учет всех претендентов, изъявивших желание участвовать в конкурс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организует проведение конкурс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разрабатывает и выбирает тесты, вопросы для собеседования и т.п. (при проведении конкурса-испытан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ривлекает для консультации любых специалистов в области муниципального 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рассматривает заявления, жалобы и другие вопросы, возникающие в процессе подготовки, организации и проведения конкурса, принимает по ним реш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обосновывает предложения о назначении лица на муниципальную должность муниципальной службы и перспективах его служебного рос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 ОРГАНИЗАЦИЯ РАБОТЫ КОМИСС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6.1. Деятельность конкурсной комиссии осуществляется на коллегиальной основе. Заседание Комиссии является правомочным, если в нем приняло участие не менее 2/3 установленного состава конкурсной комиссии.</w:t>
      </w:r>
    </w:p>
    <w:p>
      <w:pPr>
        <w:pStyle w:val="ConsPlusNormal"/>
        <w:widowControl/>
        <w:ind w:firstLine="54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ешение конкурсной комиссии о победителе конкурса принимается на заседании конкурсной комиссии простым большинством голосов от утвержденного состава конкурсной комиссии. Решение комиссии принимается открытым голосование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 равенстве голосов членов конкурсной комиссии решающим является мнение ее председа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 комиссии оформляется протоколом; он подписывается всеми членами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2. Деятельность комиссии осуществляется гласно и открыто.</w:t>
      </w:r>
    </w:p>
    <w:p>
      <w:pPr>
        <w:pStyle w:val="ConsPlusNormal"/>
        <w:widowControl/>
        <w:ind w:firstLine="54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 заседания комиссии приглашаются руководители структурных подразделений, в которых по вакантным муниципальным должностям муниципальной службы проводится конкурсный отбор. Решение об участии в заседании комиссии иных муниципальных служащих, средств массовой информации принимает комисс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3. Заседания конкурсной комиссии созываются и проводятся председателем либо по его поручению заместителем председателя комиссии.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>7. ПОРЯДОК ПРОВЕДЕНИЯ КОНКУР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7.1. Конкурс объявляется только на вакантные должности. Все необходимые сведения для участия в конкурсе содержатся в объявлении, которое публикуется не позднее, чем за 30 дней до обозначенной в нем даты проведения конкурса. В этом объявлении указ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именование, основные характеристики и сведения о местонахождении орган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ребования, предъявляемые к претенденту на замещение соответствующей долж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дата и время начала и окончания приема заявок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еречень документов, подаваемых претендентами для участия в конкурсе, и требования к их оформлению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рес места приема заявок и докум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та, время и место проведения конкурса с указанием времени начала работы конкурсной комиссии и подведения итогов конкур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особ уведомления участников конкурса и его победителя об итогах конкур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7.2. Конкурс проводится среди граждан, подавших заявления на участие в нем, при соблюдении требований, предъявляемых к лицам, поступающим на муниципальную службу.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7.3. Муниципальный служащий вправе участвовать в конкурсе по собственной инициативе независимо от того, какую должность он замещает в момент его прове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7.4. Лицо, желающее участвовать в конкурсе, подает заявление в конкурсную комиссию с приложением следующих документ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личное заявление (с указанием о согласии с условиями конкурса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анкета установленной формы с фотографией размером 4 * 6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копии документа об образова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медицинское заключение о состоянии здоровь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рекомендательные письма (характеристик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правка из органов государственной налоговой службы о предоставлении сведений об имущественном положе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копия трудовой книж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документ, удостоверяющий личность (по прибытии на конкурс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7.5.  Претендент, подавший заявление на участие в конкурсе-испытании, знакомится с его условиями и дает свое согласие в письменной форме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7.6. Конкурсная комиссия вправе не допускать к участию в конкурсе лиц только по основаниям, изложенным в настоящем Положении. Отказ комиссии по другим основаниям может быть обжалован в судеб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7.7. Претенденту может быть отказано в допуске к участию в конкурсе в связи с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несоответствием квалификационным требованиям по вакантной долж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ограничениями, установленными законодательством для поступления на муниципальную службу и ее прохождения (п.1.9 настоящего Положения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наличием подтвержденного заключением медицинского учреждения заболевания, препятствующего исполнению им должностных обязанност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наличием близкого родства или свойства (родители, супруги, братья, сестры, сыновья, дочери, а также братья, сестры, родители и дети супругов) гражданина с муниципальным служащим, если его предстоящая служба связана с непосредственной подчиненностью или подконтрольностью одного другом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тказа от предоставления сведений об имущественном положен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.8. Претендент, не допущенный к участию в конкурсе, вправе обжаловать это ре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.9.   Прием заявлений на конкурс заканчивается за три дня  до дня его прове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7.10. При несвоевременном или неполном представлении по уважительным причинам документов, указанных в пункте 7.4.  настоящего Положения, Глава поселения вправе перенести сроки приема документов для участия в конкурсе. Несвоевременное или неполное представление документов без уважительных причин является основанием для отказа гражданину в приеме документов для участия в конкурсе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7.11. Если в результате проведения конкурса не были выявлены кандидаты, отвечающие требованиям, предъявляемым по муниципальной должности, на замещение которой он был объявлен, Глава поселения может принять решение о проведении повторного конкур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РИТЕРИИ ОЦЕНКИ КАЧЕСТВ КАНДИДА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8.1. При проведении конкурса документов конкурсная комиссия оценивает кандидатов на основании представленных ими документов об образовании, о прохождении муниципальной службы и другой трудовой деятель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8.2. При проведении конкурса-испытания могут использоваться разнообразные методы оценки профессиональных и личностных качеств кандидатов, включая индивидуальное собеседование, анкетирование, проведение групповых дискуссий, написание реферата по вопросам, связанным с выполнением должностных обязанностей и полномочий по муниципальной должности, на замещение которой претендует кандида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.3. При оценке указанных качеств кандидата конкурсная комиссия исходит из соответствующих квалификационных требований, предъявляемых по муниципальной должности и требований должностной инстру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</w:t>
      </w:r>
      <w:r>
        <w:rPr>
          <w:rFonts w:cs="Times New Roman" w:ascii="Times New Roman" w:hAnsi="Times New Roman"/>
          <w:sz w:val="32"/>
          <w:szCs w:val="32"/>
        </w:rPr>
        <w:t>9.РЕШЕНИЕ О РЕЗУЛЬТАТАХ КОНКУРС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 xml:space="preserve">9.1. Решение конкурсной комиссии принимается в отсутствие кандидата и является основанием для назначения его на соответствующую должность либо отказа в таком назначен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9.2. Решение комиссии о результатах конкурса в письменной форме доводится до сведения участвовавших в конкурсе претендентов в течение месяца со дня его завер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9.3. Решение конкурсной комиссии является основанием для издания распоряжения о назначении лица на соответствующую вакантную должность муниципальной службы. При этом в решении конкурсной комиссии может указываться конкретный срок испытания для гражданина, принятого на муниципальную должность. Копия  распоряжения вручается служащему, назначенному на соответствующую муниципальную должность.</w:t>
      </w:r>
    </w:p>
    <w:p>
      <w:pPr>
        <w:pStyle w:val="ConsPlusNormal"/>
        <w:widowControl/>
        <w:ind w:left="720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</w:t>
      </w:r>
      <w:r>
        <w:rPr>
          <w:rFonts w:cs="Times New Roman" w:ascii="Times New Roman" w:hAnsi="Times New Roman"/>
          <w:sz w:val="32"/>
          <w:szCs w:val="32"/>
        </w:rPr>
        <w:t>10.НАЗНАЧЕНИЕ НА ДОЛЖНОСТЬ</w:t>
      </w:r>
    </w:p>
    <w:p>
      <w:pPr>
        <w:pStyle w:val="ConsPlusNormal"/>
        <w:widowControl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.1. С победителем конкурса работодатель заключает трудовой договор в срок не позднее месяца со дня объявления результатов конкур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10.2. Для лиц, впервые принимаемых на муниципальную службу, а также для муниципального служащего при переводе на должность другой группы или иного профиля устанавливается испытание (со стажировкой) от трех до шести месяцев. Порядок и условия испытания устанавливаются нормативными правовыми актами муниципального образования Краснополянского сельского поселения в соответствии с федеральным законодательством и законодательством субъектов РФ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1.  ЗАКЛЮЧИТЕЛЬНЫЕ ПОЛОЖ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>11.1. Расходы по участию в конкурсе (проезд к месту проведения конкурса и обратно, наем жилого помещения, проживание, пользование услугами средств связи всех видов и т.д.) граждане производят за счет собственных средств.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>11.2. Спорные вопросы, связанные с проведением конкурса, рассматриваются Главой муниципального образования Администрации Краснополянское сельское поселение или судом общей юрисдик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едседатель Думы </w:t>
      </w:r>
    </w:p>
    <w:p>
      <w:pPr>
        <w:pStyle w:val="Normal"/>
        <w:rPr/>
      </w:pPr>
      <w:r>
        <w:rPr>
          <w:sz w:val="32"/>
          <w:szCs w:val="32"/>
        </w:rPr>
        <w:t xml:space="preserve">Краснополянского сельского поселения:                            А.В. Кузеванов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0:48:00Z</dcterms:created>
  <dc:creator>1</dc:creator>
  <dc:description/>
  <cp:keywords/>
  <dc:language>en-US</dc:language>
  <cp:lastModifiedBy>Дума</cp:lastModifiedBy>
  <cp:lastPrinted>2009-07-13T16:53:00Z</cp:lastPrinted>
  <dcterms:modified xsi:type="dcterms:W3CDTF">2021-02-26T08:30:00Z</dcterms:modified>
  <cp:revision>10</cp:revision>
  <dc:subject/>
  <dc:title>Приложение</dc:title>
</cp:coreProperties>
</file>